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2"/>
        </w:numPr>
        <w:tabs>
          <w:tab w:val="clear" w:pos="420"/>
          <w:tab w:val="left" w:pos="1146" w:leader="none"/>
        </w:tabs>
        <w:ind w:left="382" w:hanging="0"/>
        <w:jc w:val="center"/>
        <w:rPr>
          <w:rFonts w:ascii="宋体" w:hAnsi="宋体" w:cs="宋体"/>
          <w:b/>
          <w:b/>
          <w:bCs/>
          <w:color w:val="FF0000"/>
          <w:sz w:val="28"/>
        </w:rPr>
      </w:pPr>
      <w:r>
        <w:rPr>
          <w:rFonts w:ascii="宋体" w:hAnsi="宋体" w:cs="宋体"/>
          <w:b/>
          <w:bCs/>
          <w:color w:val="FF0000"/>
          <w:sz w:val="28"/>
        </w:rPr>
        <w:t>第三节  光合作用的场所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教学目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 概述叶片的结构，解释其与光合作用相适应的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分析得出光合作用的概念，并写出反应式</w:t>
      </w:r>
    </w:p>
    <w:p>
      <w:pPr>
        <w:pStyle w:val="Normal"/>
        <w:tabs>
          <w:tab w:val="clear" w:pos="420"/>
          <w:tab w:val="left" w:pos="882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 xml:space="preserve">二、教学重、难点： </w:t>
      </w:r>
    </w:p>
    <w:p>
      <w:pPr>
        <w:pStyle w:val="Normal"/>
        <w:tabs>
          <w:tab w:val="clear" w:pos="420"/>
          <w:tab w:val="left" w:pos="882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光合作用的概念、实质、意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三、教学过程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新课导入：为什么过量采摘荷叶会影响藕的产量？叶在植物生长中有什么作用呢？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一） 自学指导：学习课本</w:t>
      </w:r>
      <w:r>
        <w:rPr>
          <w:rFonts w:cs="宋体" w:ascii="宋体" w:hAnsi="宋体"/>
        </w:rPr>
        <w:t>34-35</w:t>
      </w:r>
      <w:r>
        <w:rPr>
          <w:rFonts w:ascii="宋体" w:hAnsi="宋体" w:cs="宋体"/>
        </w:rPr>
        <w:t>页探究竟之实验然后做练习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１、叶的横切面上，上、下表皮在叶的最外层。表皮细胞排列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，无色透明，外面有一层透明的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层。表皮上有由一对保卫细胞构成的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、叶肉中央分布着成束的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，里面有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气孔的功能是    （      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 xml:space="preserve">Ａ有机养料进出的门户        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Ｂ 无机养料进出的门户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Ｃ 叶片与外界进行气体交换的门户  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Ｄ 水分进入叶片的门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如果把一片加碘液变蓝的叶片横切作成临时装片，放在显微镜下观察，发现变蓝的部位是（     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 xml:space="preserve">Ａ所有细胞    Ｂ叶的细胞中所有含叶绿体的部分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Ｃ表皮细胞    Ｄ叶的细胞中所有不含叶绿体的部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植物茎中导管的作用是（ 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Ａ由下向上运输水分和无机盐  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Ｂ 由下向上运输有机物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 xml:space="preserve">Ｃ由上向下运输水分和无机盐       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Ｄ 由上向下运输有机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下列细胞中，含叶绿体的是（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Ａ根毛细胞      Ｂ筛管         Ｃ叶肉细胞    Ｄ表皮细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叶片上面的颜色比下面深，是因为（    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 xml:space="preserve">Ａ海面组织接近上表皮，含叶绿体少      Ｂ海面组织接近下表皮，含叶绿体多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Ｃ 栅栏组织接近上表皮，含叶绿体多　 　Ｄ栅栏组织接近下表皮，含叶绿体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关于保卫细胞的特点，叙述错误的是（     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 xml:space="preserve">Ａ与表皮细胞相同，是无色透明的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Ｂ 一对半月形的保卫细胞构成气孔 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Ｃ 通过失水、吸水控制气孔的开闭　　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Ｄ菠菜的下表皮气孔数量远多于上表皮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 学习课本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页资料分析然后做练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、 下列各种组织的细胞中，具有一定生理功能，但是死细胞的是（     ）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Ａ筛管         Ｂ 导管            Ｃ叶肉细胞           Ｄ 表皮细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光合作用的实质是（    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 xml:space="preserve">Ａ制造有机物，释放氧气，把有机物里的能量释放出来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Ｂ 分解有机物，释放氧气，把光能转变成有机物里的能量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Ｃ制造有机物，释放氧气，把光能转变成有机物里的能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Ｄ 分解有机物，释放二氧化碳，把有机物里的能量释放出来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三、课后检测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在观察叶片时，区别栅栏组织和海绵组织的依据是（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栅栏组织与海绵组织都排列整齐，但栅栏组织细胞含叶绿体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Ｂ栅栏组织与海绵组织都排列整齐，但海绵组织细胞含叶绿体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Ｃ栅栏组织排列整齐，海绵组织排列疏松，栅栏组织细胞含叶绿体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Ｄ栅栏组织排列疏松 ，海绵组织排列整齐，海绵组织细胞含叶绿体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２、我们常常把绿叶比喻为“绿色工厂”，那么他的生产“机器”是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叶肉细胞　　　Ｂ表皮细胞　　　　Ｃ　叶脉　　　Ｄ叶绿体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３、在制作叶横切的临时装片是，正确的方法是　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缓慢的切下　　　     Ｂ缓慢的来回切拉　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Ｃ　迅速的一次切割　　Ｄ迅速的来回切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４、在下列那种情况下，气孔关闭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夜间，保卫细胞吸水膨胀时Ｂ　白天，光和作用旺盛时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Ｃ晚上，保卫细胞失水时　　  Ｄ白天，保卫细胞吸水膨胀时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５、一般的，叶片上表皮的保卫细胞比下表皮的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 少　　　Ｂ多　　　　Ｃ一样　　Ｄ　不确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６、阵雨过后，莲的宽大叶面上常有水珠滚动，水分并没有渗入叶片的内部，原因是（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 叶肉细胞不需要水　　           Ｂ　叶片气孔关闭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Ｃ　叶片表面具有不透水的角质层    Ｄ　莲叶表皮上没有气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4"/>
      <w:numFmt w:val="chineseCountingThousand"/>
      <w:lvlText w:val="第%4章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11-30T12:41:56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